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-1"/>
          <w:w w:val="81"/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-1"/>
          <w:w w:val="87"/>
          <w:sz w:val="32"/>
          <w:szCs w:val="32"/>
          <w:lang w:val="uk-UA"/>
        </w:rPr>
        <w:t xml:space="preserve">про бібліотеку загальноосвітнього </w:t>
      </w:r>
      <w:r>
        <w:rPr>
          <w:b/>
          <w:bCs/>
          <w:w w:val="87"/>
          <w:sz w:val="32"/>
          <w:szCs w:val="32"/>
          <w:lang w:val="uk-UA"/>
        </w:rPr>
        <w:t>навчального заклад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Cs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 xml:space="preserve">Затверджено наказом Міністерства освіти і науки України 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14.05.1999 р. № 139 (зі змінами та доповненнями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а загально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ітнього навчального заклад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(надалі — навчального закладу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є його обов'язковим структу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им підрозділом, який зді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нює бібліотечно-інформаційне, культурно-просвітницьке забе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ечення навчально-виховн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цесу як в урочний, так і в 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заурочний час. Свою діяльні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рганізовує спільно з педагогіч</w:t>
        <w:softHyphen/>
        <w:t xml:space="preserve">ним колективом, відповідно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ланів роботи і регламентуюч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окументації, що затверджує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иректором закладу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вчальний заклад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езпечує правові, організаційні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фінансові та матеріальні умов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еобхідні для функціонування бі</w:t>
        <w:softHyphen/>
        <w:t>бліотеки, зокрема, належне збер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гання, використання і поповне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ондів бібліотеки, гарантує їх ц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існість, неподільність і невідч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женість.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Приміщення, обладнанн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айно бібліотеки утримується на</w:t>
        <w:softHyphen/>
        <w:t>вчальним закладом на безстроко</w:t>
        <w:softHyphen/>
        <w:t>вому і безоплатному користув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і та оперативному управлінні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своїй діяльності біблі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еки керуються Законом Украї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«Про освіту», Законом Украї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«Про бібліотеки і бібліотечн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праву», іншими законодавст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и та підзаконними нормативно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равовими актами, а також ц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оложення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ібліотека навчаль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кладу своєю діяльністю сприя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реалізації державної політики 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алузі освіти і культури; дотрим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ється принципів гуманізму і 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ократизму, пріоритету загально</w:t>
        <w:softHyphen/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людських цінностей і моралі.</w:t>
      </w:r>
    </w:p>
    <w:p>
      <w:pPr>
        <w:pStyle w:val="Normal"/>
        <w:shd w:fill="FFFFFF" w:val="clear"/>
        <w:spacing w:before="7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1.5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Дане Положення визн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є рівень базисних вимог до бі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ліотеки навчального закладу І підлягає конкретизації стосовно профільних, регіональних, орга</w:t>
        <w:softHyphen/>
        <w:t>нізаційних особливостей та змі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у роботи кожного конкретного навчального закладу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1.6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Бібліотека доступна 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езкоштовна для користувачі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якими є вчителі, вихователі, учні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рацівники навчального закладу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ать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ібліотека може надавати користувачам додаткові плат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и згідно з чинним зако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ав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Порядок доступу до бі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бліотечних фондів та іншої б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бліотечної інформації, перелі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основних послуг і умови їх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дання визначаються правил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ристування бібліотекою, які затверджуютьс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ректором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чального закладу і складаються на основі типових правил кор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ування бібліотекою.</w:t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2. Основні завд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Бібліотечно-інформаційне обслуговування користувачі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у забезпеченні всіх напрямі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авчально-виховного процес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кретного закладу у засвоєнн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як програмних, так і позапрогра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их вимог, у самоосві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ширення бібліотечно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інформаційних послуг на ос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 удосконалення традицій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і засвоєння нових бібліотечн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форм і методів роботи. Введ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ня в роботу бібліотеки новітні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хнологі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2.3. Формування в учнів умін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а навичок бібліотечного кор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увача, розкриття перед ни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основних (модельних, базових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функцій бібліотеки, з'ясува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ав і обов'язків користувач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ихованням поваги до правил к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истувача своєї і будь-якої біблі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еки, популяризації бібліотечно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ібліографічних знан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прияння вихованню г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монійної, морально досконалої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собистості, свідомої свого г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мадського обов'язку, відкритої 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нтелектуального і творчого ро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ит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себічне сприяння під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щенню фахової, педагогічної ма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терності вчителів, вихователі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атьків шляхом популяризації педагогічної літератури і нада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інформації про не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Бібліотечно-інформацій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безпечення особистісних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реб користувачів у дозвіллєві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іяльності, у профорієнтаційно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изначенні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2" w:leader="none"/>
          <w:tab w:val="left" w:pos="2318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ховання в учнів інф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аційної культур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тал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агнення до пошуку інформації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свідомого добору джерел, на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чок систематизації та особистої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цінки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2.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Координація діяльно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бліотеки з громадськими орг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ізаціями, співпраця та взаємоді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з освітянськими бібліотеками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ережею бібліотек інших сист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і відомств.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3. Зміст роботи 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3.1. Формує універсальни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 урахуванням профілю, біблі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ечний фонд, який відповіда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місту навчання у навчальном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акладі, його інформаційним і 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ховним функціям, запитам та і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ересам користувачів, забезпечу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його належне розміщення, облі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і зберігання. В нього включають</w:t>
        <w:softHyphen/>
        <w:t xml:space="preserve">ся: довідково-енциклопедичні, інформаційні видання з питан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методики навчання, психології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підручники, навчальні посібни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і дидактичні матеріали, художня література, періодичні видання, ноти, ізопродукція, кінодокум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и, компакт-диски (оптичні носії)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картографічні матеріали, виданн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що вийшли друком як в Україні, так і за кордо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дійснює організацію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раціональне розміщення та облі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сновних і додаткових бібліотеч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их фондів, їх зберігання та реє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траці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истематично аналізу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користання бібліотечного фо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у, веде роботу з його популя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Обслуговує читачів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жимі абонементу та читально</w:t>
        <w:softHyphen/>
        <w:t>го залу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Формує і веде довідков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ібліографічний апарат, ви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истовуючи традиційні і сучас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електронні носії інформації з м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ою багатоаспектного бібліог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фічного розкриття бібліотеч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фон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Бере участь у створ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ні і використанні галузевих баз да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 допомогою комуні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ивних мереж бібліотека відігра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оль центрів інформації загаль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українських та світових баз д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них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3.2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ивчає інформаційні потреби вчителів, вихователі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учнів, батьків, здійснює дифер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ційоване обслуговування читачі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використовуючи різні форми і методи Індивідуальної, групової 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асової робот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3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собами бібліотечної 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ти популяризує книгу і чит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я, підвищує престиж освіченос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 культурності, виходячи як з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реб суспільства, так і з прир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их прагнень особистос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Складає і готує списки л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ератури на допомогу навчально-виховній роботі закладу, виконує довідкову й інформаційну робот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шляхом масового, групового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індивідуального інформування,</w:t>
      </w:r>
    </w:p>
    <w:p>
      <w:pPr>
        <w:pStyle w:val="Normal"/>
        <w:shd w:fill="FFFFFF" w:val="clear"/>
        <w:spacing w:before="7" w:after="0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3.3.2. Веде роботу з популяри</w:t>
        <w:softHyphen/>
        <w:t xml:space="preserve">зації бібліотечно-бібліографічн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знань серед учнів за допомого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роведення бесід, організ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книжкових виставок, оглядів, л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цій, бібліотечних уроків, надання індивідуальних і групових к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ультацій тощо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3.3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пільно з учителями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громадськими організаціями про</w:t>
        <w:softHyphen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ить читацькі конференції, л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ературні та музичні вечори, дис</w:t>
        <w:softHyphen/>
        <w:t>пути, ігри та інші масові заход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3.3.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рганізовує та бер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участь у науково-пошуковій 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краєзнавчій роботі, що пов'язана з книгою, навчальним підручник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а іншою формою інформац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межах своєї діял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ності бере участь у навчально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виховному процесі в організації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гальних, групових, класних, 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сових заходів, виставок та огл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ів, передбачених планом робо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оординує і кооперу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вою діяльність з бібліотеками і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ших навчальних закладів, сист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і відомств щодо спільних дій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ходів у навчальній і дозвіллєвій діяль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3.5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еалізує можливості в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ємовикористання бібліотечн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фондів за допомогою внутріш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ього книгообміну та міжбіблі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ечного абонементу (МБА)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3.5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ивчає і впроваджує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рактику роботи кращий досві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 загальноосвітніх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чальних закладів.</w:t>
      </w:r>
      <w:r>
        <w:br w:type="page"/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4. Управління, структура та штати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ідкриття бібліотеки зді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нюється за наявністю відповідн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атеріально-технічної, науково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етодичної бази: приміщення,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чаткового книжкового фонду (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чального), книгосховища, або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менту, читального залу (кімнати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безпечених необхідним біблі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течним обладнанням, бібліоте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ю технікою, комп'ютерам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хоронними і протипожежн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собами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бороняється викори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овувати приміщення бібліотек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для робіт, не передбачених 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даннями бібліотек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агальне керівництв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створення необхідних умов д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дійснення якісної та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фективної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роботи, контроль за діяльністю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гідно з відповідними Інструкти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ими матеріалами Міністерст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освіти України і Міністерств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культури та мистецтв Україн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есе відповідальність за зберіган</w:t>
        <w:softHyphen/>
        <w:t>ня фонду згідно з чинним зако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вств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1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Бібліотека працює згідн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з планом роботи, затверджен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иректором навчального закл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ду, який є складовою частино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лану навчально-виховної робо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закладу. Річний звіт бібліотеки 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кладовою частиною річного зв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у закладу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13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ридбання документі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й інші витрати на утримання бі</w:t>
        <w:softHyphen/>
        <w:t>бліотеки передбачаються за 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хунок коштів закладу відповід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до встановлених нормативів. В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користовуються також і цільов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вклади (дотації місцевих органі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понсорів, громадських органі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зацій, шефська допомога), над</w:t>
        <w:softHyphen/>
        <w:t xml:space="preserve">ходження за додатково виконан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ібліотекою роботи (послуги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14. Методично-інформацій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ерівництво бібліотекою, під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щення кваліфікації її працівників забезпечують органи державної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виконавчої влади, що опікуют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я установами освіти, регіональні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методичні центри, обласні інст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тути післядипломної освіти, Це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льна освітянська бібліотека І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титуту змісту і методів навчання Міністерства освіти України.</w:t>
      </w:r>
    </w:p>
    <w:p>
      <w:pPr>
        <w:pStyle w:val="Normal"/>
        <w:shd w:fill="FFFFFF" w:val="clear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Методичну допомогу біблі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теці надають Державна бібліоте</w:t>
        <w:softHyphen/>
        <w:t>ка України для дітей, Державна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ібліотека України для юнацтва, районні, міські, обласні бібліо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и для дітей та юнацтва системи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Міністерства культури і мист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цтва України, спеціалізовані б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ліотеки інших систем і відомст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99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При бібліотеках працює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читацький актив з числа учнів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учителів і батьків, який допо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гає працівникам бібліотеки у 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нанні бібліотечної робо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99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ля вирішення акту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их питань діяльності бібліоте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а правах дорадчого органу мож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бути створена бібліотечна рад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до складу якої входять працівн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ки бібліотеки, представники п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дагогічного колективу, бібліоте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регіону, громадськості, а також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атьки та учні.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  <w:t xml:space="preserve">5. Права, обов'язки 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uk-UA"/>
        </w:rPr>
        <w:t>та відповідальність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ібліотека має пра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изначати зміст та фор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ми своєї діяльності залежно ві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вдань, зазначених у даному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оженн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Розробляти правила 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ристування бібліотекою та інш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регламентуючу документацію, що затверджується керівник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авчального закла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изначати згідно з п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илами користування бібліот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ю вид і розмі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пенсацій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битку, завданого користувачем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Бібліотечні працівники мають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рати участь в управлі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і загальноосвітнім навчальн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кладом згідно з чинним законо</w:t>
        <w:softHyphen/>
        <w:t>дав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а вільний доступ до і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формації, пов'язаної із завданн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ми, що стоять перед бібліотекою,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а саме: до навчальних програм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нів, роботи навчального закл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у, його структурних підрозділ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тримку з боку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 xml:space="preserve">органів освіти різного рівня т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адміністрації навчального закл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ду в організації підвищення к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ліфікації працівників бібліотек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творення необхідних умов для ї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амоосвіти, забезпечення участі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роботі метод об’єднань, науков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конференцій, семінарів з питан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бібліотечно-інформаційної 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ультурно-масової робо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На. атестацію згідно 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ормативними актами Міносві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и та Міністерства культу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та мистецтва Украї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а додаткову оплат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раці згідно з чинним законод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а щорічну відпустк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в розмірі 24 календарних днів з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ідпрацьований рік та додаткову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щорічну відпустку (до семи 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лендарних днів) відповідно до 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лективного договору між праці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никами та колективом загально</w:t>
        <w:softHyphen/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освітнього навчального закладу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5.2.7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представлення до рі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их форм заохочення, нагород та відзнак, які передбачені для п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цівників освіти і культури.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3. Бібліотечні працівники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суть відповідальність з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180" w:hanging="18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5.3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Виконання трудов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обов'язків згідно з нормативно-правовими актами про працю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Україні та колективним дого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ром середнього загальноосвітньо</w:t>
        <w:softHyphen/>
        <w:t>го навчального закладу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5.3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тримання функцій, щ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ередбачені цим Положенням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5.3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ереження бібліотеч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них фондів згідно з діючими з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нодавчими актами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2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2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1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1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decimal"/>
      <w:lvlText w:val="4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06:00Z</dcterms:created>
  <dc:creator>Customer</dc:creator>
  <dc:description/>
  <cp:keywords/>
  <dc:language>en-US</dc:language>
  <cp:lastModifiedBy>lib-2</cp:lastModifiedBy>
  <cp:lastPrinted>2010-03-19T17:12:00Z</cp:lastPrinted>
  <dcterms:modified xsi:type="dcterms:W3CDTF">2011-02-17T09:37:00Z</dcterms:modified>
  <cp:revision>3</cp:revision>
  <dc:subject/>
  <dc:title>ПОЛОЖЕННЯ</dc:title>
</cp:coreProperties>
</file>